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лассный час в 3 классе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авдой мир держится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Григина О.Н.</w:t>
      </w:r>
    </w:p>
    <w:p>
      <w:pPr>
        <w:pStyle w:val="Style14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ОШ№3 г. Мамадыш»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год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uppressAutoHyphens w:val="true"/>
        <w:spacing w:before="28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uppressAutoHyphens w:val="true"/>
        <w:spacing w:before="28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накомство с понятиями, правда и ложь; </w:t>
      </w:r>
    </w:p>
    <w:p>
      <w:pPr>
        <w:pStyle w:val="Normal"/>
        <w:suppressAutoHyphens w:val="true"/>
        <w:spacing w:before="28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вершенствовать навыки культуры общ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мение рассуждать, высказывать свою точку зрения, участвовать в дискусс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спитывать такие нравственные качества личности, как честность, справедливость, порядо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помочь учащимся в процессе самопознания и самовоспитания характера, содействовать их стремлению стать лучш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лакаты с пословицами  «Прямое слово – истинное слово», «Правда в огне не горит и в воде не тонет», «Обманщик глотает огонь», «Только вор крадёт твое имущество, а лжец твой разум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таблички со словами: правда,  истина, честность, ложь, неправда, враньё, обман, фантаз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овед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сем взяться за руки, посмотреть друг на друга, встретившись при этом глаз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 – это символ объединения, родства душ. Когда человек смотрит в глаза другому человеку, ему очень трудно говорить неправду. Давайте все сегодня постараемся быть открытыми, честными, не лукавить и конечно улыбнёмся друг друг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Постановка учебной задач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я вам прочту небольшой рассказ детской писательницы В.Осеев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шли три мальчика в лес. В лесу грибы, ягоды, птицы. Загулялись мальчики. Не заметили, как день прошёл. Идут домой – боя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опадёт нам дома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остановились они на дороге и думают. Что лучше: соврать или правду сказа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Я скажу, - говорит первый, - будто волк на меня напал в лесу. Испугается  отец и не будет бранить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Я скажу, говорит второй,- что дедушку встретил. Обрадуется  мать и не будет бранить ме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я правду скажу, - говорит третий. – Правду всегда легче сказать, потому что она правда и придумывать ничего не над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т разошлись они все по домам. Только сказал первый мальчик отцу про волка – глядь, лесной сторож идё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Нет, - говорит, в этих местах вол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ердился отец. За первую вину рассердился, а за ложь – вдво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торой мальчик про деда рассказал. А дед тут как тут в гости идё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ла мать правду. За первую вину рассердилась, а за ложь – вдво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 третий мальчик как пришёл, так с порога во всём повинился. Поворчала на него тётка, да и простил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суждение в групп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тётка простила мальчика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му что он сказал прав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он сказал правду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 подумал: если совру, обман всё равно обнаружится и правда выйдет наруж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: что для мальчиков труднее – обмануть или сказать правд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ому что они не хотели открыто признать свою вину, свою ошиб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из этого вышл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ан всё равно обнаружился, и родители их крепко поруга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ретий мальчик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понял, что сказать правду – легче и лучше вс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знал, что правда всегда выйдет наружу и что обманывать других плохо, некрасиво. Он поступил правильно, и тётка простила ему опозда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дивый, честный мальчи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едовательно, в чём мы с вами будем сегодня беседоват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дивости, об умении говорить правд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правду – одновременно и очень просто, и очень трудно, потому что есть вещи, которые сказать легко, но выслушать невозможно. Когда мы скрываем правду с единственной целью защитить того, кого она могла бы ранить, – это мужественное поведение. Но если человек не хочет признавать свою вину, недостатки, неудачи и слабости, грехи и преступления, опасаясь нанести ущерб собственному благополучию и имиджу, если при этом он не беспокоится о своем долге по отношению к другим людям, – это даже хуже, чем трус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ешение учебной задач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- е зад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равда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чное отображение действительности; соответствие фактам; реальное, настоящее состояние дел; объективность, истина. – Он всю жизнь боролся за правду. Как честный человек, он всегда говорил только прав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оцен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-е зада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равдивый человек» - кто он? Какие черты ему присущи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такого человека слова не расходятся с делом. Он никогда не обманывает, держит себя естественно, не любит лицемерия и притворства. Он надёжный человек, который дорожит своим внутренним достоинством как перед людьми, так и перед самим соб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оцен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-е задани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мы можем сказать о порядочност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ядочность лежит в основе многих человеческих поступках. Заступиться за младшего, которого обижают, уступить место в автобусе, прийти на помощь старому человеку – все это проявления порядочности. Лишь у порядочного человека могут быть настоящие, верные, надежные друзья. Друзья на всю жизн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чность – это букет добродетелей, таких, как честность, доброта, благородство, великодушие и чувство собственного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чность – это умение относиться к ближнему, как к самому себе, не делая и не желая ему того, чего хотел бы сделать или пожелать для себ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чность – это готовность отстаивать справедливость, даже в случае, если она не совпадает с личными интерес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чность – это готовность человека, оказавшегося перед выбором как поступить, всегда поступать по сове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 – е задание. Рисунок «Солнышко правдив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Что противоположно понятию правдивост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Обма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ебята, как вы понимаете смысл этого слов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росите детей нарисовать солнышко правдивости без лучиков и повесить свой рисунок на стенд. Всякий раз, когда детям захочется кого-либо обмануть они должны вспоминать о своем солнышке и стараться поступить честно, а затем подрисовать к солнышку лучик. В конце недели по солнечным лучикам дети считают, сколько раз за неделю солнышко правдивости помогло им быть честны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5 - задани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итуации из школьной жизни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оворим о ситуациях из школьной жиз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ступаете, ес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ли двойк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ряли сменную обув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здали на уро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ляли, не успели до прихода мамы убрать в комнат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ряли деньги, которые мама дала на хлеб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 вами были ситуации, когда вы пользовались обманом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у русского народа есть ещё одна мудрость: «Ложь во спасение». Как же объяснить такую фразу? Когда человек может прибегнуть к таком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делятся своими мнениям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6-е задание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авила порядочного поведения мы с вами можем составить? ( Это можно записать в тетрадях как план самовоспитания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порядочного поведен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обещать то, чего не можешь выполни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щанное всегда выполня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совершать нехорошие поступ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сли не можешь выполнить сейчас, попроси извинения и скажи, когда сможешь выполни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ажать себя и окружающих, помнить, что ложь унижает человеческое достоинство. Всегда нужно помнить, что правда является поступком сильного челове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-е зад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по группа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обсуждают и раскрывают смысловое содержание пословиц и поговорок, которые они подготовили для занят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Рефлекц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чём мы сегодня говорили на уроке? Какие выводы вы сделали для себя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 за ур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 Домашнее зада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беседу на пройденную тему в кругу своей семьи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8:14:00Z</dcterms:created>
  <dc:creator>ильнар крут</dc:creator>
  <dc:description/>
  <cp:keywords/>
  <dc:language>en-US</dc:language>
  <cp:lastModifiedBy>Гульнара</cp:lastModifiedBy>
  <dcterms:modified xsi:type="dcterms:W3CDTF">2013-12-25T07:46:00Z</dcterms:modified>
  <cp:revision>13</cp:revision>
  <dc:subject/>
  <dc:title/>
</cp:coreProperties>
</file>